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t>La tipografía "POMEGRANATE" ha sido diseñada por Tauba Auerbach. &lt;www.taubaauerbach.com&gt; para la revista Neo2.  Esta tipografía  no se puede vender o regalar a terceros. Todos los derechos reservados Tauba Auerbach 2007. El uso comercial de esta tipografía deberá incluir el siguiente texto legal: "La tipografía "POMEGRANATE" ha sido diseñada por Tauba Auerbach &lt;www.taubaauerbach.com&g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t>"POMEGRANATE" Typography Designed by Tauba Auerbach &lt;www.taubaauerbach.com&gt; for Neo2 magazine. All rights reserved Tauba Auerbach 2007. This typeface can't be sold or given to anybody. The commercial use of this typography should alwaysinclude "POMEGRANATE" Typography Designed by Tauba Auerbach &lt;www.taubaauerbach.com&gt; for Neo2 magazine. &lt;www.neo2.es&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48:00Z</dcterms:created>
  <dc:creator>Pedro Pan</dc:creator>
  <dc:description/>
  <dc:language>en-US</dc:language>
  <cp:lastModifiedBy>Pedro Pan</cp:lastModifiedBy>
  <dcterms:modified xsi:type="dcterms:W3CDTF">2007-08-17T09:48:00Z</dcterms:modified>
  <cp:revision>2</cp:revision>
  <dc:subject/>
  <dc:title>La tipografía  tiPod ha sido diseñada por Ipsum Planet para la revista Neo2</dc:title>
</cp:coreProperties>
</file>